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8537729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0/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Supplying of Water Coolers, Air Coolers, Wall mounted fans, Door mats &amp; stoppers and other miscellaneous items at newly constructed Circle office building in Gadwal of Gadwal Circle. WBS No.C-0991-45-07-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Supplying of Water Coolers, Air Coolers, Wall mounted fans, Door mats &amp; stoppers and other miscellaneous items at newly constructed Circle office building in Gadwal of Gadwal Circle. WBS No.C-0991-45-07-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57/- (Rupees: Three Thousand Three Hundred and Fif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0/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0/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Supplying of Water Coolers, Air Coolers, Wall mounted fans, Door mats &amp; stoppers and other miscellaneous items at newly constructed Circle office building in Gadwal of Gadwal Circle. WBS No.C-0991-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822/- </w:t>
      </w:r>
      <w:r>
        <w:rPr>
          <w:rFonts w:cs="Bookman Old Style" w:ascii="Bookman Old Style" w:hAnsi="Bookman Old Style"/>
          <w:sz w:val="22"/>
          <w:szCs w:val="22"/>
        </w:rPr>
        <w:t>(Rupees: One Lakh Sixty Seven Thousand Eight Hundred and Twenty Two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6:00Z</dcterms:modified>
  <cp:revision>955</cp:revision>
  <dc:subject/>
  <dc:title>SOUTHERN POWER DISTRIBUTION COMPANY OF TELANGANA LIMITED </dc:title>
</cp:coreProperties>
</file>